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0</w:t>
        <w:tab/>
        <w:t>8.</w:t>
        <w:tab/>
        <w:t>Form: Absolute Termination Right by Either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0-1</w:t>
        <w:tab/>
        <w:t>Absolute termination right by either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Right to Terminate. </w:t>
      </w:r>
      <w:r>
        <w:rPr/>
        <w:t xml:space="preserve">This Agreement may be terminated by either party at any time, at will, with or without cause, with or without the giving of any reasons, and </w:t>
      </w:r>
      <w:r>
        <w:rPr>
          <w:bCs/>
        </w:rPr>
        <w:t>_ _[</w:t>
      </w:r>
      <w:r>
        <w:rPr>
          <w:bCs/>
          <w:iCs/>
        </w:rPr>
        <w:t>e.g., without notice/by giving notice to the other party at least 30 calendar days before the termination is to be effecti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